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MAURIZIO CONTE: </w:t>
      </w:r>
    </w:p>
    <w:p>
      <w:pPr>
        <w:pStyle w:val="Normal"/>
        <w:spacing w:lineRule="auto" w:line="360"/>
        <w:ind w:left="851" w:right="567" w:hanging="0"/>
        <w:jc w:val="both"/>
        <w:rPr/>
      </w:pPr>
      <w:r>
        <w:rPr/>
        <w:t xml:space="preserve">Buonasera! Sono l’Architetto Maurizio Conte, sono il portavoce per Napoli e Provincia di Sinistra Ecologista, vorrei continuare, in qualche modo, con questo spezzone di riflessione, il ragionamento già avviato la volta scorsa. </w:t>
      </w:r>
    </w:p>
    <w:p>
      <w:pPr>
        <w:pStyle w:val="Normal"/>
        <w:spacing w:lineRule="auto" w:line="360"/>
        <w:ind w:left="851" w:right="567" w:hanging="0"/>
        <w:jc w:val="both"/>
        <w:rPr/>
      </w:pPr>
      <w:r>
        <w:rPr/>
        <w:t xml:space="preserve">Vorrei ancora fare una riflessione, fermo restando che, poi, sarà redatta e trasmessa via e – mail, ancora sui temi generali, perché credo che ancora di questo dobbiamo discutere in questa fase.  </w:t>
      </w:r>
    </w:p>
    <w:p>
      <w:pPr>
        <w:pStyle w:val="Normal"/>
        <w:spacing w:lineRule="auto" w:line="360"/>
        <w:ind w:left="851" w:right="567" w:hanging="0"/>
        <w:jc w:val="both"/>
        <w:rPr/>
      </w:pPr>
      <w:r>
        <w:rPr/>
        <w:t xml:space="preserve">Sono d’accordo con il prof. Donolo quando ad un certo punto diceva che, rispetto alla creatività napoletana, bisogna superare la tradizione. Concordo con Aldo Masullo quando dice che, in realtà, questa città non è moderna perché non ha fatto i conti con il suo passato. Sono convinto che non c’è modernità senza memoria, perché ancora con Aldo Masullo, la modernità è consapevolezza di se nel proprio tempo, allora, se questo è un possibile obiettivo, quello che Napoli diventi una città moderna, farò un intervento molto specifico, un pezzettino all’interno di tutti i ragionamenti che stiamo facendo in queste giornate. Credo che alcune delle azioni che sono state individuate, tra cui una nella seduta di questa sera, in realtà, non sono strategiche, ma, sono effetti di alcune scelte, queste si, strategiche, per esempio, il punto 3.2 della creatività, combattere la violenza e curare i mali sociali mi sembra più un effetto di scelte strategiche, se realizziamo la prima azione, che è quella relativa alla rigenerazione creativa delle periferie urbane, e razionalizziamo e promuoviamo selezionando le scelte all’interno della terza azione, saremo, credo, sulla buona strada. Ma, veniamo alle periferie. </w:t>
      </w:r>
    </w:p>
    <w:p>
      <w:pPr>
        <w:pStyle w:val="Normal"/>
        <w:spacing w:lineRule="auto" w:line="360"/>
        <w:ind w:left="851" w:right="567" w:hanging="0"/>
        <w:jc w:val="both"/>
        <w:rPr/>
      </w:pPr>
      <w:r>
        <w:rPr/>
        <w:t xml:space="preserve">È stato detto, molto opportunamente, la periferia della città, in realtà, a Napoli, è la città stessa, si è parlato, giustamente, di periferizzazione, di parti interne alla città, vediamo, un esempio i programmi Urban, intervengono sulle facciate, intervengono a ripulire qualcosa, ma, in realtà, per esempio, restano inalterati i bassi, la gente continua a vivere nei bassi, c’è ancora degrado sociale, degrado economico, c’è assenza, spesso, delle istituzioni che dovrebbero, in realtà, promuovere con regolarità e continuità l’erogazione dei servizi ai cittadini, mi sembra che questo potrebbe concorrere anche alla conquista dell’autorevolezza da parte delle istituzioni, saper far bene quello che le spetta. </w:t>
      </w:r>
    </w:p>
    <w:p>
      <w:pPr>
        <w:pStyle w:val="Normal"/>
        <w:spacing w:lineRule="auto" w:line="360"/>
        <w:ind w:left="851" w:right="567" w:hanging="0"/>
        <w:jc w:val="both"/>
        <w:rPr/>
      </w:pPr>
      <w:r>
        <w:rPr/>
        <w:t xml:space="preserve">La periferia di Napoli, in qualche modo ci siamo trovati con le cose che dice Attilio Belli, in realtà è l’area metropolitana che soffoca la città e se stessa, il suo stesso territorio. Allora, da un lato abbiamo il Piano Territoriale di coordinamento provinciale che individua strategie, mi piace l’idea di Massimo Lo Cicero quando dice: “per me l’idea di Strategia è un portafoglio di opzioni”  il PTCP opera delle opzioni, abbiamo già detto, il prof. Belli lo ha detto, che il Piano strategico opera in continuità, sulla stessa linea del Piano Territoriale di coordinamento, il Piano Territoriale individua, per esempio, la salvaguardia delle risorse, individua anche le infrastrutturazioni ambientali delle risorse, rispetto a questi elementi, a questi punti che sono strategici, individua una serie di obiettivi: i costi operativi che sono trasferimenti delle città periferiche e le nuove centralità. Come e con che cosa organizzarle? Siamo disposti a ragionare, parlando del Piano strategico di Napoli, su quali sono le funzioni pregiate che vogliamo spostare per creare quell’area metropolitana incentrata su nuove polarità? Così come proponevo venerdì scorso, se siamo disposti a ragionare come idea strategica sulla sostenibilità ambientale, un esempio piccolissimo e chiudo: l’area nord di Napoli. L’ultimo atto della Giunta precedente a questa è stato quello di aver costituito la società di trasformazione urbana per l’area a nord di Napoli, una scatola assolutamente vuota, una quantità di nomine possibili tra 9 e 14, senza sapere cosa dover fare dell’area nord di Napoli, eppure, un anno prima, quando nella delibera di Giunta si ravvisava la necessità di attribuire all’area a nord di Napoli una nuova centralità tra la città e la corona dei comuni limitrofi, valorizzando e rafforzando l’identità di diversi quartieri, se questo è un obiettivo, Scampia non è più la porta, prof. Donolo, Scampia, forse, è una cerniera, Scampia, forse, è una possibile centralità tra una parte dell’area metropolitana, l’area nord della città, allora, forse, in questi termini dobbiamo ragionare. </w:t>
      </w:r>
    </w:p>
    <w:p>
      <w:pPr>
        <w:pStyle w:val="Normal"/>
        <w:spacing w:lineRule="auto" w:line="360"/>
        <w:ind w:left="851" w:right="567" w:hanging="0"/>
        <w:jc w:val="both"/>
        <w:rPr/>
      </w:pPr>
      <w:r>
        <w:rPr/>
        <w:t xml:space="preserve">Le trasformazioni urbane, perché siano possibili, sono fatte da analisi e da politiche, da interventi, le analisi sono di varia natura, sono di carattere urbano, analisi urbane fatte da architetti, urbanisti, geografi, trasportisti e così via, sono sociali, sono economiche e sono anche antropologiche. </w:t>
      </w:r>
    </w:p>
    <w:p>
      <w:pPr>
        <w:pStyle w:val="Normal"/>
        <w:spacing w:lineRule="auto" w:line="360"/>
        <w:ind w:left="851" w:right="567" w:hanging="0"/>
        <w:jc w:val="both"/>
        <w:rPr/>
      </w:pPr>
      <w:r>
        <w:rPr/>
        <w:t xml:space="preserve">Le stesse caratteristiche devono avere le politiche di intervento, se dimentichiamo, troppo spesso lo facciamo in questa città, è prassi corrente, qualcuno, giustamente, lo ha detto in un intervento precedente, interveniamo sulle mura, interveniamo sulle strade, ci dimentichiamo di chi ci vive, di quali sono le possibilità perché l’intervento sia un intervento che attraversi, trasversalmente, la città fisica e la città dei cittadin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36:00Z</dcterms:created>
  <dc:creator>Linda</dc:creator>
  <dc:description/>
  <cp:keywords/>
  <dc:language>en-US</dc:language>
  <cp:lastModifiedBy>Linda</cp:lastModifiedBy>
  <dcterms:modified xsi:type="dcterms:W3CDTF">2006-12-04T00:41:00Z</dcterms:modified>
  <cp:revision>1</cp:revision>
  <dc:subject/>
  <dc:title>MAURIZIO CONTE: </dc:title>
</cp:coreProperties>
</file>